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Atividade 4.3 </w:t>
      </w:r>
    </w:p>
    <w:p>
      <w:pPr>
        <w:pStyle w:val="Normal"/>
        <w:jc w:val="both"/>
        <w:rPr/>
      </w:pPr>
      <w:r>
        <w:rPr/>
        <w:t>Compartilhando possibilidades de contribuição das tecnolog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incorporar as tecnologias na escola, é preciso ousar, vencer desafios, articular saberes, tecer continuamente a rede, criando e desatando nós conceituais que se inter-relacionam com a integração de diferentes tecnologias, as teorias educacionais, a aprendizagem do aluno, a prática do educador e a construção da mudança em nossa prática, na escola e na sociedade. Essa mudança torna-se possível ao proporcionar ao educador domínio das tecnologias e o uso desta para inserir-se no contexto e no mundo, representar, interagir, refletir, compreender e atuar na melhoria de processos e produções, transformando-se e transformando-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10:00Z</dcterms:created>
  <dc:creator>sistema</dc:creator>
  <dc:description/>
  <cp:keywords/>
  <dc:language>en-US</dc:language>
  <cp:lastModifiedBy>sistema</cp:lastModifiedBy>
  <dcterms:modified xsi:type="dcterms:W3CDTF">2009-11-12T11:55:00Z</dcterms:modified>
  <cp:revision>3</cp:revision>
  <dc:subject/>
  <dc:title>Atividade 4</dc:title>
</cp:coreProperties>
</file>